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76"/>
        <w:ind w:left="6237" w:hanging="0"/>
        <w:jc w:val="left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highlight w:val="yellow"/>
          <w:u w:val="single"/>
          <w:lang w:val="en-US" w:eastAsia="en-US"/>
        </w:rPr>
      </w:pPr>
      <w:r>
        <w:rPr>
          <w:rFonts w:eastAsia="Calibri"/>
          <w:b/>
          <w:sz w:val="28"/>
          <w:szCs w:val="28"/>
          <w:highlight w:val="yellow"/>
          <w:u w:val="single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120"/>
        <w:ind w:left="-993" w:right="-568" w:firstLine="720"/>
        <w:jc w:val="center"/>
        <w:outlineLvl w:val="0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993" w:right="-56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>
          <w:szCs w:val="24"/>
          <w:u w:val="single"/>
        </w:rPr>
      </w:pPr>
      <w:r>
        <w:rPr>
          <w:szCs w:val="24"/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>Вопросы для итоговой аттестации по дисциплине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ГИГИЕНА ОДЕЖДЫ</w:t>
      </w:r>
    </w:p>
    <w:p>
      <w:pPr>
        <w:pStyle w:val="Normal"/>
        <w:spacing w:lineRule="atLeast" w:line="200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студентов заочной и очной форм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3.05 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24"/>
        </w:rPr>
      </w:pPr>
      <w:r>
        <w:rPr>
          <w:sz w:val="17"/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szCs w:val="24"/>
        </w:rPr>
        <w:t>Ростов-на-Дону, 2023</w:t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Развитие учения о гигиене одеж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Терморегуляция челове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/>
      </w:pPr>
      <w:r>
        <w:rPr>
          <w:sz w:val="28"/>
        </w:rPr>
        <w:t>Показатели теплового состояния организма человека и критерии оцен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 xml:space="preserve">Температура тела и кожи, тепловой поток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/>
      </w:pPr>
      <w:r>
        <w:rPr>
          <w:sz w:val="28"/>
        </w:rPr>
        <w:t>Влияние теплового состояния человека на его работоспособ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 xml:space="preserve">Показатели микроклимата пододежного пространст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/>
      </w:pPr>
      <w:r>
        <w:rPr>
          <w:sz w:val="28"/>
        </w:rPr>
        <w:t>Принципы формирования параметров микроклимата пододежного пространства путем конструкторских и технологических решений для различных  условий воздействия на человека внешней сре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/>
      </w:pPr>
      <w:r>
        <w:rPr>
          <w:sz w:val="28"/>
        </w:rPr>
        <w:t>Взаимодействие элементов человек-одежда-окружающая среда при различных условиях эксплуат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 xml:space="preserve">Гигиенические требования к современной  бытовой одежд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/>
      </w:pPr>
      <w:r>
        <w:rPr>
          <w:sz w:val="28"/>
        </w:rPr>
        <w:t xml:space="preserve">Гигиенические требования к детской одежды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Влияние охлаждающей среды на организм челове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/>
      </w:pPr>
      <w:r>
        <w:rPr>
          <w:sz w:val="28"/>
        </w:rPr>
        <w:t>Методика проектирования одежды для защиты от холода в соответствии с условиями ее эксплуатации и теплового состояния человека (бытовой и специальной одежды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/>
      </w:pPr>
      <w:r>
        <w:rPr>
          <w:sz w:val="28"/>
        </w:rPr>
        <w:t>Основные принципы проектирования одежды для защиты от теп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 xml:space="preserve">Влияние нагревающей среды на организм челове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 xml:space="preserve">Способы защиты человека от теплового воздейств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/>
      </w:pPr>
      <w:r>
        <w:rPr>
          <w:sz w:val="28"/>
        </w:rPr>
        <w:t>Особенности проектирования одежды для защиты от высоких температу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/>
      </w:pPr>
      <w:r>
        <w:rPr>
          <w:sz w:val="28"/>
        </w:rPr>
        <w:t>Основные принципы проектирования спецодежд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/>
      </w:pPr>
      <w:r>
        <w:rPr>
          <w:sz w:val="28"/>
        </w:rPr>
        <w:t>Конструктивные решения элементов одежды и физические параметры материалов, обеспечивающие защитные, гигиенические и эксплуатационные свойства спецодеж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Методы физиолого-гигиенической оценки одежд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Методы биотермии для определения температуры тела и кожи челове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 xml:space="preserve">Методы прямой и непрямой биокалориметр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Физическая и химическая терморегуля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еплоощущения человека как основа исследований теплообмена организма человека с окружающей средо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 xml:space="preserve">Тепловой баланс человека, его влияние на самочувствие челове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 xml:space="preserve">Топография температуры кож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Изменение теплосодерж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 xml:space="preserve">Теплопродукция и теплоотдача организма челове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Факторы, влияющие на изменение теплообразования в организме челове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Понятие теплоотдачи организма человека. Значение теплоотдачи в поддержании теплового баланса организма челове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Реакция сердечно-сосудистой системы на термическое воздействие внешней сред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Конвекционный теплообме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Понятие «гигиена одежды». Предмет и основные задачи «гигиена одежды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Основные требования к специальной одежд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Радиационный теплообме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 xml:space="preserve">Характеристика основных этапов проектирования специальной одежды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Теплообмен и особенности функционирования организма у работающих в условиях холо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Влияние конструкции одежды на теплозащитные свой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53"/>
        <w:rPr>
          <w:sz w:val="28"/>
        </w:rPr>
      </w:pPr>
      <w:r>
        <w:rPr>
          <w:sz w:val="28"/>
        </w:rPr>
        <w:t>Влияние параметров материалов на теплозащитные свойства одеж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 xml:space="preserve">Лектор </w:t>
        <w:tab/>
        <w:t>к.т.н., доц. А.С. Рукавишников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91"/>
        </w:tabs>
        <w:ind w:left="2291" w:hanging="360"/>
      </w:pPr>
      <w:rPr/>
    </w:lvl>
    <w:lvl w:ilvl="1">
      <w:start w:val="1"/>
      <w:numFmt w:val="decimal"/>
      <w:lvlText w:val="%2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5:00Z</dcterms:created>
  <dc:creator>Анна</dc:creator>
  <dc:description/>
  <cp:keywords/>
  <dc:language>en-US</dc:language>
  <cp:lastModifiedBy>Андрей Р</cp:lastModifiedBy>
  <cp:lastPrinted>2013-01-09T19:08:00Z</cp:lastPrinted>
  <dcterms:modified xsi:type="dcterms:W3CDTF">2023-09-19T07:36:00Z</dcterms:modified>
  <cp:revision>10</cp:revision>
  <dc:subject/>
  <dc:title>Программа итогового экзамена по дисциплине «Гигиена одежды»</dc:title>
</cp:coreProperties>
</file>