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039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120"/>
        <w:ind w:left="-993" w:right="-568" w:firstLine="720"/>
        <w:jc w:val="center"/>
        <w:outlineLvl w:val="0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993" w:right="-56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ГИГИЕНА ОДЕЖДЫ</w:t>
      </w:r>
    </w:p>
    <w:p>
      <w:pPr>
        <w:pStyle w:val="Normal"/>
        <w:spacing w:lineRule="atLeast" w:line="20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студентов очной и заочной форм обучения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zCs w:val="24"/>
        </w:rPr>
        <w:t>Ростов-на-Дону, 202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  <w:shd w:fill="FFFFFF" w:val="clear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930"/>
        <w:gridCol w:w="9"/>
        <w:gridCol w:w="939"/>
        <w:gridCol w:w="940"/>
        <w:gridCol w:w="939"/>
        <w:gridCol w:w="939"/>
        <w:gridCol w:w="940"/>
      </w:tblGrid>
      <w:tr>
        <w:trPr>
          <w:trHeight w:val="2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дате-ль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иф из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-во в библии-оте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сылка на электронный ресур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ступ-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.С. Рукавишни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игиенические основы проектирования одежды: учебное пособи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ГТ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(на кафедр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.А.Делль, Р.Ф.Афанасьева, Э.С.Чубар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игиена одежды : учебник для вуз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:  Легпромбытизд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 (на кафедр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http://t-stile.info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узов, Б. А., Румянцева, Г.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атериалы для одежды: учеб. пособие для вуз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: Академ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ивоваров, Ю.П., Королик,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игиена и основы экологии человека: учеб. для вуз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:  Академ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.Ф.Афанась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Гигиенические основы проектирования одежды для защиты от холод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:  Легкая индустр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на кафедр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http://t-stile.inf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Ю.В.Вадковская, Л.А.Чубуков, Я.И.Фельдм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лимато-физиологическое обоснование районирования СССР для целей гигиены одежд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.:  Легкая индустр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на кафедр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http://t-stile.inf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Ты </w:t>
            </w:r>
            <w:r>
              <w:rPr/>
              <w:t xml:space="preserve"> </w:t>
            </w:r>
            <w:r>
              <w:rPr>
                <w:sz w:val="20"/>
              </w:rPr>
              <w:t>Система стандартов безопасности тру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https://www.rst.gov.ru/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6.4 Практические (семинарские) и (или) лабораторные занят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.С. Рукавишникова, Д.Н. Петух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игиена одежды: лаб. практикум для студ. всех форм обучения МТФ по спец. 260902 "Конструирование швейных изделий"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тов н/Д: РТИСТ ЮРГУ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6.5 Курсовая работа (проект)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5.1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предусмотрено УП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 Контрольные работы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.С. Рукавишникова, Д.Н. Петух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игиена одежды: лаб. практикум для студ. всех форм обучения МТФ по спец. 260902 "Конструирование швейных изделий"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тов н/Д: РТИСТ ЮРГУ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 Программно-информационное обеспечение, Интернет-ресурсы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кавишникова А.С., Рукавишников А.А., Лопатченко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/>
            </w:pPr>
            <w:r>
              <w:rPr>
                <w:sz w:val="20"/>
              </w:rPr>
              <w:t>Программа для ЭВМ «Расчет теплоизоляции комплекта одежды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S Office 2003 Standart,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S Visio 2003,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obe Photoshop CS3,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Corel DRAW X3,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Архиватор WinRar 2.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а Internet Explorer 7.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а Outlook Express 20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Adobe Creative Suite 3 education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osinka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sutd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Sovarch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igladesign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rustm.net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intersib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chgi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modanews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www.mirmody.com.ua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http://t-stile.info/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http://www.firma-gamma.ru/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http://www.cniishp.ru/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http://www.modnaya.ru/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http://shei-sama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http://govservices.kg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7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5" w:after="15"/>
              <w:ind w:left="15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http://www.otkani.r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4:00Z</dcterms:created>
  <dc:creator>Анна</dc:creator>
  <dc:description/>
  <cp:keywords/>
  <dc:language>en-US</dc:language>
  <cp:lastModifiedBy>Андрей Р</cp:lastModifiedBy>
  <cp:lastPrinted>2013-01-09T19:08:00Z</cp:lastPrinted>
  <dcterms:modified xsi:type="dcterms:W3CDTF">2023-09-19T07:48:00Z</dcterms:modified>
  <cp:revision>9</cp:revision>
  <dc:subject/>
  <dc:title>Программа итогового экзамена по дисциплине «Гигиена одежды»</dc:title>
</cp:coreProperties>
</file>